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9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36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34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29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20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302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87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27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3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7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7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8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45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984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5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62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28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