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8029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96368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62453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6752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88447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46977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1543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8393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539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8329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0791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63796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2353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4185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64497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