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478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9780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0552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9239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7303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8335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3572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3640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137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1031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217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490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8097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