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70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79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775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45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3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12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6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969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0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4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6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013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46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6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60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46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77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