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54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185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513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079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981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386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632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630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14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241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021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173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201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135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232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