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603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684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236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22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185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51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719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305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244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349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157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8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440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