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69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57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83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49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16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1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27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38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94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9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06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21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0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0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87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703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