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1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25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637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7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63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47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65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81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636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75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318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2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402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0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52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