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2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12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3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6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236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798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75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53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188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74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2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4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27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