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5213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100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62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916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9322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708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660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866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551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382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699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724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779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10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064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7931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328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