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57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99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41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845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68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4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857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57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45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2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95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0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9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38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