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049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750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368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920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878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564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436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677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67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325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858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528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967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