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085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801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5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63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438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8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19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71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740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46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204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627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153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92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99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659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403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