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9805133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5705926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8705322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2205010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9419113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1725840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2387430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0588127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9160560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4599550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7671623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3319300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7954149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6908046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682664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