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376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510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721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163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127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901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764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195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846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560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37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64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04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