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307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455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735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79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65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091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982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232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35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933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774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703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971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55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646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459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016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