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6709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33026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92247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88154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53531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37237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21356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86954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1926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40803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29656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92937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90081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84448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0806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