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792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384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912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769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310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603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611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942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536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972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809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115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499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