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535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429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253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612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138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301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91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831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445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76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957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3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92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109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222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949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870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