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0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72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75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31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469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745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08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10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4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98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588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70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322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