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77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43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00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03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83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686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11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791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184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74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94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5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34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