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003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942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098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544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723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40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151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706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923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566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567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237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931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314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013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005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18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