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9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856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85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50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7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2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1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498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05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43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467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31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4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02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0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