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201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925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941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468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979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313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435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792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151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794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973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448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10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