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196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846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01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9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399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393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285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220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260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13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053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238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78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986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087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832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229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