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26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64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99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7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01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2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73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40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299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95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48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320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14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