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455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477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576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41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68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842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216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34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576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336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22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6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76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