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395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963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521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694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137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755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363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36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380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835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110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903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735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224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40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728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552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