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056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119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062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439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846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290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233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384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086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088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881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628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785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829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303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