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8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881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072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336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07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36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090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726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952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68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30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6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941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