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936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76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510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076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02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230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462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689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953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321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533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581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182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820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672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110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961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