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484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460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362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152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572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068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756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713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012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140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313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96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021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762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808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