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9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79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37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91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823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79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97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563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36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43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0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53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