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27674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275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22135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50913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94507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34152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63296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1575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82187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95363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86711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4599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03921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26085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89367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92435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47985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