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84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833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79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292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060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16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7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44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035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300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80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47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62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011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