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425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383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403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997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23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29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39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429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455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088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520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113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021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