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491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078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949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786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655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881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658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703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304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012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567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433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788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898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228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370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841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