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122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036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953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526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656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649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727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832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167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412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714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665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797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092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878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