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0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1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43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894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46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78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277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9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31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84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00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4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9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