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9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70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664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785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005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823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42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091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529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44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21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6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38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79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145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178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688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