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254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7370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0876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0110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0617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9007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869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8147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4401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6901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027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462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548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485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1636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