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3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58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76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1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84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9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17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39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90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96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68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8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605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