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365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061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121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723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70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335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44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790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66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67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314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301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371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796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807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82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282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