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845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818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682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458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068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619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913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142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937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403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200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6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894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55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989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