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853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853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355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231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737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960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563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186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409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268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075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17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730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