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44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493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838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714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800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02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142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754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09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899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61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47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5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429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68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96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658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