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443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883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180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071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635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316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1171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048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743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970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524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352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069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536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602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