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2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30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30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411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575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17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118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04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720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193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31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48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8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