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37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56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723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4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2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8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60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0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95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63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92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61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7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18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98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99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62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