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9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092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406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45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89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218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608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1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217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500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649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51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006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956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752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